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13-7797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Utěrka PMFT čistící z mikrovlákna, 1 ks</w:t>
      </w:r>
    </w:p>
    <w:p>
      <w:pPr>
        <w:pStyle w:val="Normal"/>
        <w:rPr/>
      </w:pPr>
      <w:r>
        <w:rPr>
          <w:lang w:val="cs-CZ"/>
        </w:rPr>
        <w:t>Určená k čištění všech povrchů z umělé hmoty, skla, lakovaných povrchů a k doleštění po brousící pastě, polituře a vosku při úpravě lak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13-7790</w:t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Sprej PRSP čistící PC &amp; TFT, 500 ml</w:t>
      </w:r>
    </w:p>
    <w:p>
      <w:pPr>
        <w:pStyle w:val="Normal"/>
        <w:rPr/>
      </w:pPr>
      <w:r>
        <w:rPr>
          <w:lang w:val="cs-CZ"/>
        </w:rPr>
        <w:t>odpuzující špínu – lesklý – beze šmouh – antistatický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lastnosti:</w:t>
      </w:r>
    </w:p>
    <w:p>
      <w:pPr>
        <w:pStyle w:val="Normal"/>
        <w:ind w:left="720" w:hanging="0"/>
        <w:rPr/>
      </w:pPr>
      <w:r>
        <w:rPr>
          <w:lang w:val="cs-CZ"/>
        </w:rPr>
        <w:t>Tento čistič se může použít jak rozstřikováním tak i rozestíráním. Působí dezodoračně, neleptá a je bezfosfátový a bez chloru. V užití je bezproblémový a může být užit v celém vnitřním prostředí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Tento čistič vytvoří po zaschnutí lesklý  a antistatický povrch odolný proti špíně a beze šmouh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/>
      </w:pPr>
      <w:r>
        <w:rPr>
          <w:lang w:val="cs-CZ"/>
        </w:rPr>
        <w:t>Vhodný pro sklo, plexisklo, TFT-obrazovky, CRT-obrazovky, televizory, telefony, HiFi-věže, PC- a notebook-kryty, akrylátové sklo at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Použit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Nastříkejte čistič na neroztřepenou látku a očistěte plochu či předmět. Vyměňte látku a plochu utřete do sucha. Při silném znečištěním postup opakujt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Skladování:</w:t>
      </w:r>
    </w:p>
    <w:p>
      <w:pPr>
        <w:pStyle w:val="Normal"/>
        <w:ind w:left="720" w:hanging="0"/>
        <w:rPr/>
      </w:pPr>
      <w:r>
        <w:rPr>
          <w:lang w:val="cs-CZ"/>
        </w:rPr>
        <w:t>Uskladňujte láhev vždy s uzavřenou rozprašovací hlavo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13-7792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Ubrousky PRTP čistící PC &amp; Notebook, 40 ks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důkladné, snadné a rychlé použití</w:t>
      </w:r>
    </w:p>
    <w:p>
      <w:pPr>
        <w:pStyle w:val="Normal"/>
        <w:numPr>
          <w:ilvl w:val="0"/>
          <w:numId w:val="1"/>
        </w:numPr>
        <w:rPr/>
      </w:pPr>
      <w:r>
        <w:rPr>
          <w:lang w:val="cs-CZ"/>
        </w:rPr>
        <w:t>beze šmouh a odpuzující špínu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antistatické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Vhodné pro sklo, plexisklo, TFT-obrazovky, CRT-obrazovky, televizory, telefony, HiFi-věže, PC- a notebook-kryty, akrylátové sklo at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40 ubrousků</w:t>
        <w:tab/>
        <w:tab/>
        <w:t>velikost: 26x26 c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Vlastnosti:</w:t>
      </w:r>
    </w:p>
    <w:p>
      <w:pPr>
        <w:pStyle w:val="Normal"/>
        <w:ind w:left="720" w:hanging="0"/>
        <w:rPr/>
      </w:pPr>
      <w:r>
        <w:rPr>
          <w:lang w:val="cs-CZ"/>
        </w:rPr>
        <w:t>Tyto čistící ubrousky obsahují speciální čistič, který nezanechává šmouhy. Čistič má extrémně vysokou čistící sílu. Vytvoří po zaschnutí čistý  a antistatický povrch, odolný proti špíně a beze šmou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Příprava</w:t>
      </w:r>
      <w:r>
        <w:rPr>
          <w:lang w:val="cs-CZ"/>
        </w:rPr>
        <w:t>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(1) Sundejte víčko tubusu. (2) Vyjměte ze středu opatrně první ubrousek. (3) Prostrčte cíp ubrousku otvorem ve víčku a zavřete tubus. (4) Vytáhněte ubrousek až po perforaci a utrhnět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oužití:</w:t>
      </w:r>
    </w:p>
    <w:p>
      <w:pPr>
        <w:pStyle w:val="Normal"/>
        <w:ind w:left="720" w:hanging="0"/>
        <w:rPr/>
      </w:pPr>
      <w:r>
        <w:rPr>
          <w:lang w:val="cs-CZ"/>
        </w:rPr>
        <w:t>Vyčistěte ubrouskem plochu. Občas měňte plochy ubrousku. Nechte plochu zaschnout nebo vysušte látkou. Při silném znečištěním postup opakujt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Skladován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Tubus skladujte vždy uzavřený a v chladu a such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Bezpečnostní upozorněn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S1/2</w:t>
        <w:tab/>
        <w:t>Uchovávejte uzamčené a mimo dosah dětí.</w:t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  <w:t>S26</w:t>
        <w:tab/>
        <w:t>Při zasažení očí okamžitě důkladně vypláchněte vodou a vyhledejte lékařskou pomoc.</w:t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  <w:t>S46</w:t>
        <w:tab/>
        <w:t>Při požití okamžitě vyhledejte lékařskou pomoc a ukažte tento obal nebo označení.</w:t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  <w:t>Třída ohrožení vody: 1: slabě ohrožuje vodu.</w:t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12"/>
        <w:rPr>
          <w:lang w:val="cs-CZ"/>
        </w:rPr>
      </w:pPr>
      <w:r>
        <w:rPr>
          <w:lang w:val="cs-CZ"/>
        </w:rPr>
        <w:t>Doporučujeme při použití na povrchu vyzkoušet snášenlivost a čistící účinek na malém, pokud možno méně viditelném míst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13-8166</w:t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Ubrousky PRTH čistící na ruce, 80 ks</w:t>
      </w:r>
    </w:p>
    <w:p>
      <w:pPr>
        <w:pStyle w:val="Normal"/>
        <w:rPr>
          <w:lang w:val="cs-CZ"/>
        </w:rPr>
      </w:pPr>
      <w:r>
        <w:rPr>
          <w:lang w:val="cs-CZ"/>
        </w:rPr>
        <w:t>Použitelné bez vody a mýdla</w:t>
      </w:r>
    </w:p>
    <w:p>
      <w:pPr>
        <w:pStyle w:val="Normal"/>
        <w:rPr>
          <w:lang w:val="cs-CZ"/>
        </w:rPr>
      </w:pPr>
      <w:r>
        <w:rPr>
          <w:lang w:val="cs-CZ"/>
        </w:rPr>
        <w:t>Rychlé a důkladné čištění</w:t>
      </w:r>
    </w:p>
    <w:p>
      <w:pPr>
        <w:pStyle w:val="Normal"/>
        <w:rPr>
          <w:lang w:val="cs-CZ"/>
        </w:rPr>
      </w:pPr>
      <w:r>
        <w:rPr>
          <w:lang w:val="cs-CZ"/>
        </w:rPr>
        <w:t>Odstraňuje barvy, dehet, bitumen, tuky, oleje, maziva, lepidla atd.</w:t>
      </w:r>
    </w:p>
    <w:p>
      <w:pPr>
        <w:pStyle w:val="Normal"/>
        <w:rPr>
          <w:lang w:val="cs-CZ"/>
        </w:rPr>
      </w:pPr>
      <w:r>
        <w:rPr>
          <w:lang w:val="cs-CZ"/>
        </w:rPr>
        <w:t>70 ubrousků</w:t>
        <w:tab/>
        <w:tab/>
        <w:t>velikost 20x30 c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lastnosti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Tyto ubrousky odstraňují bez vody, mýdla nebo kartáče jednoduše, bez námahy a rychle silné nečistoty z rukou a z mnoha ploch, které snášejí vodu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Tyto ubrousky odstraňují barvy, dehet, bitumen, tuky, oleje, maziva, lepidla atd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/>
      </w:pPr>
      <w:r>
        <w:rPr>
          <w:lang w:val="cs-CZ"/>
        </w:rPr>
        <w:t>Pro malíře, lakýrníky, pokladače podlahových krytin, instalatéry, mechaniky, pokrývače střech, servisní pracovníky a jiné řemeslníky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Příprava</w:t>
      </w:r>
      <w:r>
        <w:rPr>
          <w:lang w:val="cs-CZ"/>
        </w:rPr>
        <w:t>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(1) Sundejte víčko tubusu. (2) Vyjměte ze středu opatrně první ubrousek. (3) Prostrčte cíp ubrousku otvorem ve víčku a zavřete tubus. (4) Vytáhněte ubrousek až po perforaci a utrhnět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Skladování a použit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Použitelné po dobu 24 měsíců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Den (xxx) / rok (xx) výroby viz nátisk (xxxxx) na tubusu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Skladujte tubus po celou dobu potřeby uzavřený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Bezpečnostní upozorněn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S1/2</w:t>
        <w:tab/>
        <w:t>Uchovávejte uzamčené a mimo dosah dětí.</w:t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  <w:t>S26</w:t>
        <w:tab/>
        <w:t>Při zasažení očí okamžitě důkladně vypláchněte vodou a vyhledejte lékařskou pomoc.</w:t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12"/>
        <w:rPr>
          <w:lang w:val="cs-CZ"/>
        </w:rPr>
      </w:pPr>
      <w:r>
        <w:rPr>
          <w:lang w:val="cs-CZ"/>
        </w:rPr>
        <w:t>Doporučujeme při použití na povrchu vyzkoušet snášenlivost a čistící účinek na malém, pokud možno méně viditelném míst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13-8218</w:t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Ubrousky PRTH čistící na ruce, 150 ks</w:t>
      </w:r>
    </w:p>
    <w:p>
      <w:pPr>
        <w:pStyle w:val="Normal"/>
        <w:rPr>
          <w:lang w:val="cs-CZ"/>
        </w:rPr>
      </w:pPr>
      <w:r>
        <w:rPr>
          <w:lang w:val="cs-CZ"/>
        </w:rPr>
        <w:t>Použitelné bez vody a mýdla</w:t>
      </w:r>
    </w:p>
    <w:p>
      <w:pPr>
        <w:pStyle w:val="Normal"/>
        <w:rPr>
          <w:lang w:val="cs-CZ"/>
        </w:rPr>
      </w:pPr>
      <w:r>
        <w:rPr>
          <w:lang w:val="cs-CZ"/>
        </w:rPr>
        <w:t>Rychlé a důkladné čistění</w:t>
      </w:r>
    </w:p>
    <w:p>
      <w:pPr>
        <w:pStyle w:val="Normal"/>
        <w:rPr>
          <w:lang w:val="cs-CZ"/>
        </w:rPr>
      </w:pPr>
      <w:r>
        <w:rPr>
          <w:lang w:val="cs-CZ"/>
        </w:rPr>
        <w:t>Odstraňuje barvy, dehet, bitumen, tuky, oleje, maziva, lepidla atd.</w:t>
      </w:r>
    </w:p>
    <w:p>
      <w:pPr>
        <w:pStyle w:val="Normal"/>
        <w:rPr>
          <w:lang w:val="cs-CZ"/>
        </w:rPr>
      </w:pPr>
      <w:r>
        <w:rPr>
          <w:lang w:val="cs-CZ"/>
        </w:rPr>
        <w:t>70 ubrousků</w:t>
        <w:tab/>
        <w:tab/>
        <w:t>velikost 20x30 c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lastnosti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Tyto ubrousky odstraňují bez vody, mýdla nebo kartáče jednoduše, bez námahy a rychle silné nečistoty z rukou a z mnoha ploch, které snášejí vodu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Tyto ubrousky odstraňují barvy, dehet, bitumen, tuky, oleje, maziva, lepidla atd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/>
      </w:pPr>
      <w:r>
        <w:rPr>
          <w:lang w:val="cs-CZ"/>
        </w:rPr>
        <w:t>Pro malíře, lakýrníky, pokladače podlahových krytin, instalatéry, mechaniky, pokrývače střech, servisní pracovníky a jiné řemeslníky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Příprava</w:t>
      </w:r>
      <w:r>
        <w:rPr>
          <w:lang w:val="cs-CZ"/>
        </w:rPr>
        <w:t>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(1) Sundejte víčko kbelíku. (2) Vyjměte ze středu opatrně první ubrousek. (3) Prostrčte cíp ubrousku otvorem ve víčku a zavřete kbelík. (4) Vytáhněte ubrousek až po perforaci a utrhnět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Skladování a použit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Použitelné po dobu 24 měsíců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Den (xxx) / rok (xx) výroby viz nátisk (xxxxx) na tubusu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Skladujte kbelík po celou dobu potřeby uzavřený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Bezpečnostní upozorněn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S1/2</w:t>
        <w:tab/>
        <w:t>Uchovávejte uzamčené a mimo dosah dětí.</w:t>
      </w:r>
    </w:p>
    <w:p>
      <w:pPr>
        <w:pStyle w:val="Normal"/>
        <w:ind w:left="1440" w:hanging="732"/>
        <w:rPr>
          <w:lang w:val="cs-CZ"/>
        </w:rPr>
      </w:pPr>
      <w:r>
        <w:rPr>
          <w:lang w:val="cs-CZ"/>
        </w:rPr>
        <w:t>S26</w:t>
        <w:tab/>
        <w:t>Při zasažení očí okamžitě důkladně vypláchněte vodou a vyhledejte lékařskou pomoc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12"/>
        <w:rPr>
          <w:lang w:val="cs-CZ"/>
        </w:rPr>
      </w:pPr>
      <w:r>
        <w:rPr>
          <w:lang w:val="cs-CZ"/>
        </w:rPr>
        <w:t>Doporučujeme při použití na povrchu vyzkoušet snášenlivost a čistící účinek na malém, pokud možno méně viditelném míst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13-8216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prej PPC PROCLEAN čistič montážní pěny, 500 ml</w:t>
      </w:r>
    </w:p>
    <w:p>
      <w:pPr>
        <w:pStyle w:val="Normal"/>
        <w:rPr/>
      </w:pPr>
      <w:r>
        <w:rPr>
          <w:lang w:val="cs-CZ"/>
        </w:rPr>
        <w:t>Zvláště vhodný pro čistění pěnových pistolí PROTEC.class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blast použití:</w:t>
      </w:r>
    </w:p>
    <w:p>
      <w:pPr>
        <w:pStyle w:val="Normal"/>
        <w:ind w:left="720" w:hanging="0"/>
        <w:rPr/>
      </w:pPr>
      <w:r>
        <w:rPr>
          <w:lang w:val="cs-CZ"/>
        </w:rPr>
        <w:t>K čistění čerstvých stříkanců PU-pěny na dřevě, železe a oblečení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oužit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Namontujte na černý uzávěr plechovky PPC PROCLEAN zlehka až na doraz spojku pistole. Nepřetahujte nebo nevzpříčujte přitom závit. Nechte čistič uvnitř pistole působit po dobu cca 1-2 minut, poté stříkejte otvorem pistole do vhodné nádoby (např. krabice) tak dlouho, dokud nebude vycházet samotný čistič. V případě potřeby tento postup opakujte 2-3krát. Po vyčistění pistoli zase odšroubujte z plechovky. Pistole se může poté skladovat bez tlaku. Vytvrzená PU-pěna se nedá čističem PPC PROCLEAN vyčistit ani delší dobou působení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Upozornění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PPC PROCLEAN může narušit povrchy jako laky, barvy a umělé hmoty. Při kontaktu s textilem může dojít k vybělení barev nebo narušení struktury vláken. Před použitím proveďte zkoušku na nenápadném místě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lang w:val="cs-CZ"/>
        </w:rPr>
        <w:t>Použijte do: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viz dno plechov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8:00Z</dcterms:created>
  <dc:creator>David Vereš</dc:creator>
  <dc:description/>
  <cp:keywords/>
  <dc:language>en-US</dc:language>
  <cp:lastModifiedBy>David Vereš</cp:lastModifiedBy>
  <dcterms:modified xsi:type="dcterms:W3CDTF">2006-12-11T14:18:00Z</dcterms:modified>
  <cp:revision>7</cp:revision>
  <dc:subject/>
  <dc:title>13-7797</dc:title>
</cp:coreProperties>
</file>